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APTIVE CONTROL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I317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 xml:space="preserve">What is adaptive control? 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different types of adaptive schemes with neat block diagrams.      </w:t>
        <w:tab/>
        <w:t xml:space="preserve"> 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the methods to determine the adaptation of feed forward gai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Discuss how Lyapunov theory is used to design MRAS for a first order sys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xplain the various tuning methods for PID controller based on transient response metho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Justify how relay feedback method is better  for auto-tuning. Explain any two method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a. </w:t>
        <w:tab/>
        <w:t xml:space="preserve">Explain the principle of gain scheduling controller with a neat block diagram. </w:t>
        <w:tab/>
        <w:tab/>
        <w:t xml:space="preserve">(8)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sign a gain scheduling controller for a nonlinear actuator.</w:t>
        <w:tab/>
        <w:tab/>
        <w:t xml:space="preserve">           </w:t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Discuss how it is advantageous to use gain scheduling for ship steer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iscuss briefly on the issues to be considered in the implementation of an estimato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 What is reset windup and explain the different ways for anti-reset windu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207</Words>
  <Characters>1186</Characters>
  <CharactersWithSpaces>139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9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